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8pt;width:419.95pt;height:42.7pt;mso-wrap-style:none;v-text-anchor:middle;mso-position-vertical:top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豫交院教〔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〕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32"/>
          <w:szCs w:val="21"/>
          <w:lang w:val="en-US" w:eastAsia="en-US"/>
        </w:rPr>
      </w:pPr>
      <w:r>
        <w:rPr>
          <w:rFonts w:eastAsia="方正小标宋简体;Arial Unicode MS" w:cs="黑体;SimHei" w:ascii="方正小标宋简体;Arial Unicode MS" w:hAnsi="方正小标宋简体;Arial Unicode MS"/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关于</w:t>
      </w:r>
      <w:r>
        <w:rPr>
          <w:rFonts w:cs="宋体;SimSun" w:ascii="宋体;SimSun" w:hAnsi="宋体;SimSun"/>
          <w:b/>
          <w:sz w:val="44"/>
          <w:szCs w:val="32"/>
        </w:rPr>
        <w:t>2016-2017</w:t>
      </w:r>
      <w:r>
        <w:rPr>
          <w:rFonts w:ascii="宋体;SimSun" w:hAnsi="宋体;SimSun" w:cs="宋体;SimSun"/>
          <w:b/>
          <w:sz w:val="44"/>
          <w:szCs w:val="32"/>
        </w:rPr>
        <w:t>学年第二学期通识教育网络课程选课和学习的通知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楷体"/>
          <w:b/>
          <w:b/>
          <w:sz w:val="32"/>
          <w:szCs w:val="32"/>
        </w:rPr>
      </w:pPr>
      <w:r>
        <w:rPr>
          <w:rFonts w:eastAsia="仿宋_GB2312;Arial Unicode MS" w:cs="楷体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系（院、部）：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-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年第二学期尔雅通识教育网络课程自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起供全院学生选修，为确保学生能在规定时间内选好课程，自主安排好时间完成网络在线学习，现将相关事宜通知如下：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课程简介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尔雅通识教育网络课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课程名称及分类见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学习时间、方法及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（一）时间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选课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9: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:00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习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9: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:00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考试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9: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:00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补考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9: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:00</w:t>
      </w:r>
    </w:p>
    <w:p>
      <w:pPr>
        <w:pStyle w:val="Normal"/>
        <w:snapToGrid w:val="false"/>
        <w:spacing w:lineRule="exact" w:line="580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（二）选课方法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校主页—校务系统—尔雅通识课程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登录系统选课，也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入网址</w:t>
      </w:r>
      <w:hyperlink r:id="rId2">
        <w:r>
          <w:rPr>
            <w:rStyle w:val="InternetLink"/>
            <w:rFonts w:eastAsia="仿宋_GB2312;Arial Unicode MS" w:cs="宋体;SimSun" w:ascii="仿宋_GB2312;Arial Unicode MS" w:hAnsi="仿宋_GB2312;Arial Unicode MS"/>
            <w:sz w:val="32"/>
            <w:szCs w:val="32"/>
          </w:rPr>
          <w:t>http://hncc.zhiye.chaoxing.com/</w:t>
        </w:r>
      </w:hyperlink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选课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（三）选课要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级学生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课程中至少选修总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分以上课程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级学生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必选课程（形势与政策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、军事理论、大学生公民素质教育和大学生安全教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任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门学习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网上选课提交后不能退课、换课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不得重复选修上学期已考试合格的课程（学生登陆系统进入课堂页面，在页面的右侧“已结束的课程”中可查看上学期选修的课程及成绩）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学习方式与考核办法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习方式：学校不统一安排上课时间、地点。学生自主安排时间登陆通识课学习平台在线学习有关课程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成绩考核：学生在学习期间需按要求完成以下内容：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在线观看完课程视频；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完成随课检测并完成作业；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在线参加并完成考试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课程视频观看量少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0%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网上作业完成量少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0%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的，不能参加考试，可在以后重修该门课程，也可另修其它课程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成绩构成：学生成绩考核由观看课程视频、完成平时作业、期末考试三部分组成（成绩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=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观看视频得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*40%+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平时作业得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*20%+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末考试得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*40%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。课程成绩大于等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分，则该门课程合格。考试不合格者，需在规定时间内参加在线补考，补考仍不合格者，可在以后重修该门课程，也可另修其它课程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该平台仅支持手机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pp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习，暂不支持手机端选课。请使用电脑端选课之后再登陆手机端学习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楷体" w:eastAsia="仿宋_GB2312;Arial Unicode MS"/>
          <w:sz w:val="32"/>
          <w:szCs w:val="32"/>
        </w:rPr>
        <w:t>学生在使用网络课程前请仔细阅读《尔雅通识课使用手册》（见附件</w:t>
      </w:r>
      <w:r>
        <w:rPr>
          <w:rFonts w:eastAsia="仿宋_GB2312;Arial Unicode MS" w:cs="楷体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楷体" w:eastAsia="仿宋_GB2312;Arial Unicode MS"/>
          <w:sz w:val="32"/>
          <w:szCs w:val="32"/>
        </w:rPr>
        <w:t>），如还有问题，请在网上点击在线客服询问或者联系教务处。</w:t>
      </w:r>
    </w:p>
    <w:p>
      <w:pPr>
        <w:pStyle w:val="Normal"/>
        <w:snapToGrid w:val="false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2016-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年第二学期网络课程选课清单</w:t>
      </w:r>
    </w:p>
    <w:p>
      <w:pPr>
        <w:pStyle w:val="Style15"/>
        <w:snapToGrid w:val="false"/>
        <w:spacing w:lineRule="exact" w:line="580"/>
        <w:ind w:firstLine="1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通识课学习平台学生使用手册</w:t>
      </w:r>
    </w:p>
    <w:p>
      <w:pPr>
        <w:pStyle w:val="Style15"/>
        <w:snapToGrid w:val="false"/>
        <w:spacing w:lineRule="exact" w:line="580"/>
        <w:ind w:hanging="0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290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15pt" to="422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28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教务处                      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印发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ab/>
      </w:r>
    </w:p>
    <w:p>
      <w:pPr>
        <w:pStyle w:val="Normal"/>
        <w:rPr>
          <w:rFonts w:ascii="宋体;SimSun" w:hAnsi="宋体;SimSun" w:eastAsia="仿宋_GB2312;Arial Unicode MS" w:cs="宋体;SimSun"/>
          <w:sz w:val="13"/>
          <w:szCs w:val="13"/>
        </w:rPr>
      </w:pPr>
      <w:r>
        <w:rPr>
          <w:rFonts w:eastAsia="仿宋_GB2312;Arial Unicode MS" w:cs="宋体;SimSun" w:ascii="宋体;SimSun" w:hAnsi="宋体;SimSu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ncc.zhiye.chaoxin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0:00Z</dcterms:created>
  <dc:creator>雨林木风</dc:creator>
  <dc:description/>
  <cp:keywords/>
  <dc:language>en-US</dc:language>
  <cp:lastModifiedBy>李云川</cp:lastModifiedBy>
  <dcterms:modified xsi:type="dcterms:W3CDTF">2017-03-16T06:50:00Z</dcterms:modified>
  <cp:revision>114</cp:revision>
  <dc:subject/>
  <dc:title>关于做好2014-2015学年第二学期补考工作的通知</dc:title>
</cp:coreProperties>
</file>